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576"/>
        <w:gridCol w:w="3510"/>
      </w:tblGrid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b/>
              </w:rPr>
              <w:t>Ideas</w:t>
            </w:r>
            <w:r>
              <w:rPr/>
              <w:t xml:space="preserve">: </w:t>
            </w:r>
            <w:r>
              <w:rPr>
                <w:i/>
              </w:rPr>
              <w:t>The heart of the message, the content of the piece, the main theme, with details that enrich and develop the theme.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Worth 60 Points)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b/>
              </w:rPr>
              <w:t>Organization</w:t>
            </w:r>
            <w:r>
              <w:rPr/>
              <w:t xml:space="preserve">: </w:t>
            </w:r>
            <w:r>
              <w:rPr>
                <w:i/>
              </w:rPr>
              <w:t xml:space="preserve">The internal structure, the thread of central meaning, the logical and sometimes intriguing pattern of ideas. 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i/>
              </w:rPr>
              <w:t>(Worth 20 Points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</w:rPr>
              <w:t>Conventions</w:t>
            </w:r>
            <w:r>
              <w:rPr/>
              <w:t xml:space="preserve">: </w:t>
            </w:r>
            <w:r>
              <w:rPr>
                <w:i/>
              </w:rPr>
              <w:t xml:space="preserve">The mechanical correctness of the piece, spelling, grammar, and usage, paragraphing, use of capitals and punctuation. 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i/>
              </w:rPr>
              <w:t>(Worth 5 Points)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4"/>
                <w:szCs w:val="24"/>
              </w:rPr>
              <w:t>60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i/>
                <w:sz w:val="20"/>
                <w:szCs w:val="20"/>
              </w:rPr>
              <w:t>My paper is clear, focused, and specific.  The writing is packed with details that keep the reader’s attention and dhow what is really important about the topic.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y topic is small enough to handle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know a lot about this topic; my ideas are fresh and original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very point is clear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4"/>
                <w:szCs w:val="24"/>
              </w:rPr>
              <w:t xml:space="preserve">20  </w:t>
            </w:r>
            <w:r>
              <w:rPr>
                <w:i/>
                <w:sz w:val="20"/>
                <w:szCs w:val="20"/>
              </w:rPr>
              <w:t>My paper has a clear and compelling direction, which makes reading a breeze.  I’ve chosen an order that works well and makes the reader want to find out about what’s coming next.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y beginning gets the reader’s attention and my ending leaves the reader with something to think about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have thoughtful transitions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All my details are in the right place; everything fits like a puzzle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b/>
                <w:sz w:val="24"/>
                <w:szCs w:val="24"/>
              </w:rPr>
              <w:t xml:space="preserve">5 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y paper is mostly correct.  It would be a snap getting this ready to publish.</w:t>
            </w:r>
          </w:p>
          <w:p>
            <w:pPr>
              <w:pStyle w:val="Normal"/>
              <w:numPr>
                <w:ilvl w:val="0"/>
                <w:numId w:val="13"/>
              </w:numP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iods, commas, exclamation marks, and quotation marks are in the right place.</w:t>
            </w:r>
          </w:p>
          <w:p>
            <w:pPr>
              <w:pStyle w:val="Normal"/>
              <w:numPr>
                <w:ilvl w:val="0"/>
                <w:numId w:val="13"/>
              </w:numP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y spelling is accurate.</w:t>
            </w:r>
          </w:p>
          <w:p>
            <w:pPr>
              <w:pStyle w:val="Normal"/>
              <w:numPr>
                <w:ilvl w:val="0"/>
                <w:numId w:val="13"/>
              </w:numP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y grammar/usage is consistent and shows control.</w:t>
            </w:r>
          </w:p>
        </w:tc>
      </w:tr>
      <w:tr>
        <w:trPr>
          <w:trHeight w:val="3437" w:hRule="atLeast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4"/>
                <w:szCs w:val="24"/>
              </w:rPr>
              <w:t xml:space="preserve">40  </w:t>
            </w:r>
            <w:r>
              <w:rPr>
                <w:i/>
                <w:sz w:val="20"/>
                <w:szCs w:val="20"/>
              </w:rPr>
              <w:t>My paper has some really good parts, some intriguing moments, but it could use some details.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y topic might be too big, and I got bogged down trying to tell a little about a lot instead of a lot about a little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metimes I was very clear about what I meant, but at other times, it was still fuzzy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4"/>
                <w:szCs w:val="24"/>
              </w:rPr>
              <w:t xml:space="preserve">15  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The order of my story/paper makes sense most of the time.  You can follow it pretty well.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have a beginning, but it doesn’t grab you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y transitions work most of the time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I wrote too much in some places, and not enough in others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b/>
                <w:sz w:val="24"/>
                <w:szCs w:val="24"/>
              </w:rPr>
              <w:t xml:space="preserve">3 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y paper shows some mistakes that need to be cleaned up before I am ready to publish.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few problems with grammar and punctuation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lling is mostly accurate.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y paper reads like a first draft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4"/>
                <w:szCs w:val="24"/>
              </w:rPr>
              <w:t>20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i/>
                <w:sz w:val="20"/>
                <w:szCs w:val="20"/>
              </w:rPr>
              <w:t>My paper sounds like I am just beginning to figure out what I want to say.  When someone else reads my paper, it will be hard for him or her to understand what I mean or what my paper is all about.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don’t know enough about the topic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y details are so vague that it is hard to picture anything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4"/>
                <w:szCs w:val="24"/>
              </w:rPr>
              <w:t xml:space="preserve">10  </w:t>
            </w:r>
            <w:r>
              <w:rPr>
                <w:i/>
                <w:sz w:val="20"/>
                <w:szCs w:val="20"/>
              </w:rPr>
              <w:t>My paper is jumbled and confused.  It has no clear sense of direction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re isn’t really a begging to my paper.  It just “takes off.”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y ideas seem confusing, jumbled, and disconnected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My paper doesn’t really have an ending.  It just stops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b/>
                <w:sz w:val="24"/>
                <w:szCs w:val="24"/>
              </w:rPr>
              <w:t xml:space="preserve">1 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y paper needs one reading to decode, and then a second reading to get the meaning of my paper.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number of problems with grammar and punctuation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truth is, I haven’t spent much time editing this paper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</w:rPr>
              <w:t>Word Choice</w:t>
            </w:r>
            <w:r>
              <w:rPr/>
              <w:t xml:space="preserve">: </w:t>
            </w:r>
            <w:r>
              <w:rPr>
                <w:i/>
              </w:rPr>
              <w:t>The use of rich, colorful, precise language that moves and enlightens the reader.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</w:rPr>
              <w:t>Sentence Fluency</w:t>
            </w:r>
            <w:r>
              <w:rPr/>
              <w:t xml:space="preserve">: </w:t>
            </w:r>
            <w:r>
              <w:rPr>
                <w:i/>
              </w:rPr>
              <w:t>The rhythm and flow of the language, the sound of word patterns, the way in which the writing plays to the ear, not just the eye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</w:rPr>
              <w:t>Voice</w:t>
            </w:r>
            <w:r>
              <w:rPr/>
              <w:t xml:space="preserve">: </w:t>
            </w:r>
            <w:r>
              <w:rPr>
                <w:i/>
              </w:rPr>
              <w:t>The heart and soul, magic, wit, feeling and conviction of the writer is coming out.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b/>
              </w:rPr>
              <w:t>Word Choice</w:t>
            </w:r>
            <w:r>
              <w:rPr/>
              <w:t xml:space="preserve">: </w:t>
            </w:r>
            <w:r>
              <w:rPr>
                <w:i/>
              </w:rPr>
              <w:t>The use of rich, colorful, precise language that moves and enlightens the readers.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i/>
              </w:rPr>
              <w:t>(Worth 5 Points)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</w:rPr>
              <w:t>Sentence Fluency</w:t>
            </w:r>
            <w:r>
              <w:rPr/>
              <w:t xml:space="preserve">: </w:t>
            </w:r>
            <w:r>
              <w:rPr>
                <w:i/>
              </w:rPr>
              <w:t>The rhythm and flow of the language, the sounds of word patterns, the way the writing plays to the ear, not just the eye.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i/>
              </w:rPr>
              <w:t>(Worth 5 Points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b/>
              </w:rPr>
              <w:t>Voice</w:t>
            </w:r>
            <w:r>
              <w:rPr/>
              <w:t xml:space="preserve">: </w:t>
            </w:r>
            <w:r>
              <w:rPr>
                <w:i/>
              </w:rPr>
              <w:t>The heart and soul, magic, wit, feeling and conviction of the writer coming out.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i/>
              </w:rPr>
              <w:t>(Worth 5 Points)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24"/>
                <w:szCs w:val="24"/>
              </w:rPr>
              <w:t>5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i/>
                <w:sz w:val="20"/>
                <w:szCs w:val="20"/>
              </w:rPr>
              <w:t>The words in my paper are extremely clear, visual, and accurate.  I picked just the right words for the right places.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l the words in my paper fit.  Each one seems exactly right.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me of the words and phrases are so vivid that the reader won’t be able to forget them.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24"/>
                <w:szCs w:val="24"/>
              </w:rPr>
              <w:t xml:space="preserve">5  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My sentences are clear and natural and delightful to read aloud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me sentences are long and stretchy, while some are short and snappy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sentence beginnings vary; they show how ideas connect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My paper just flows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24"/>
                <w:szCs w:val="24"/>
              </w:rPr>
              <w:t>5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i/>
                <w:sz w:val="20"/>
                <w:szCs w:val="20"/>
              </w:rPr>
              <w:t>My paper is really individual and powerful.  My writing has lots of personality.  It sounds different from the way everyone else writes.</w:t>
            </w:r>
          </w:p>
          <w:p>
            <w:pPr>
              <w:pStyle w:val="Normal"/>
              <w:numPr>
                <w:ilvl w:val="0"/>
                <w:numId w:val="13"/>
              </w:numP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write sincerely and with confidence</w:t>
            </w:r>
          </w:p>
          <w:p>
            <w:pPr>
              <w:pStyle w:val="Normal"/>
              <w:numPr>
                <w:ilvl w:val="0"/>
                <w:numId w:val="13"/>
              </w:numP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y paper is full of feeling and my readers will feel what I feel</w:t>
            </w:r>
          </w:p>
          <w:p>
            <w:pPr>
              <w:pStyle w:val="Normal"/>
              <w:numPr>
                <w:ilvl w:val="0"/>
                <w:numId w:val="13"/>
              </w:numP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ou can tell I wrote this.  No one else sounds like me.</w:t>
            </w:r>
          </w:p>
        </w:tc>
      </w:tr>
      <w:tr>
        <w:trPr>
          <w:trHeight w:val="3509" w:hRule="atLeast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b/>
                <w:sz w:val="24"/>
                <w:szCs w:val="24"/>
              </w:rPr>
              <w:t>3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i/>
                <w:sz w:val="20"/>
                <w:szCs w:val="20"/>
              </w:rPr>
              <w:t>The words in my paper get the message across but don’t capture anyone’s imagination or attention.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used everyday words well, but I didn’t stretch for a new or better way to say things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might have overused the thesaurus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24"/>
                <w:szCs w:val="24"/>
              </w:rPr>
              <w:t>3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i/>
                <w:sz w:val="20"/>
                <w:szCs w:val="20"/>
              </w:rPr>
              <w:t>My sentences are clear and readable.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Some sentences are choppy or awkward, but most are clear.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Sentence beginnings are more alike than different.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I need to add linking words (e.g. therefore, consequently, afterwards) to who how sentences connect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24"/>
                <w:szCs w:val="24"/>
              </w:rPr>
              <w:t>3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i/>
                <w:sz w:val="20"/>
                <w:szCs w:val="20"/>
              </w:rPr>
              <w:t>My paper shows some of my personality.  But it fades in and out.  What I truly think and feel only shows up sometimes.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y writing is right on the edge of sounding like my voice.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’ve done a lot of telling and not enough showing.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b/>
                <w:sz w:val="24"/>
                <w:szCs w:val="24"/>
              </w:rPr>
              <w:t>1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i/>
                <w:sz w:val="20"/>
                <w:szCs w:val="20"/>
              </w:rPr>
              <w:t>The words in my paper may cause the reader to ask, “What did you mean by this?”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lot of my words and phrases are vague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me of my words are misused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ver and over I used the same words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24"/>
                <w:szCs w:val="24"/>
              </w:rPr>
              <w:t>1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i/>
                <w:sz w:val="20"/>
                <w:szCs w:val="20"/>
              </w:rPr>
              <w:t>My sentences need work.  It is a challenge to read aloud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 I read my paper, I have to go back, stop, and read over, just to figure out the sentences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The sentence patterns are so repetitive that they might put the reader to sleep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24"/>
                <w:szCs w:val="24"/>
              </w:rPr>
              <w:t>1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i/>
                <w:sz w:val="20"/>
                <w:szCs w:val="20"/>
              </w:rPr>
              <w:t>My paper doesn’t show the real me.  I’m not comfortable sharing what I truly think and feel.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t could be hard to tell who wrote this; you can’t hear my voice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y paper is all telling and no showing at all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u w:val="single"/>
              </w:rPr>
              <w:t>Key Question</w:t>
            </w:r>
            <w:r>
              <w:rPr/>
              <w:t>: Do my words and phrases create vivid pictures and linger in the reader’s mind?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u w:val="single"/>
              </w:rPr>
              <w:t>Key Question</w:t>
            </w:r>
            <w:r>
              <w:rPr>
                <w:b/>
              </w:rPr>
              <w:t xml:space="preserve">: </w:t>
            </w:r>
            <w:r>
              <w:rPr/>
              <w:t>Can you feel the words and phrases flow together as you read?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u w:val="single"/>
              </w:rPr>
              <w:t>Key Question</w:t>
            </w:r>
            <w:r>
              <w:rPr/>
              <w:t>: Would I keep reading this paper if it were longer?  Much longer?</w:t>
            </w:r>
          </w:p>
        </w:tc>
      </w:tr>
    </w:tbl>
    <w:p>
      <w:pPr>
        <w:pStyle w:val="Normal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footerReference w:type="default" r:id="rId3"/>
      <w:type w:val="nextPage"/>
      <w:pgSz w:w="12240" w:h="15840"/>
      <w:pgMar w:left="1152" w:right="1152" w:gutter="0" w:header="720" w:top="1152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80"/>
        <w:tab w:val="clear" w:pos="9360"/>
        <w:tab w:val="center" w:pos="4968" w:leader="none"/>
        <w:tab w:val="right" w:pos="9936" w:leader="none"/>
      </w:tabs>
      <w:spacing w:before="0" w:after="200"/>
      <w:rPr/>
    </w:pPr>
    <w:r>
      <w:rPr>
        <w:b/>
        <w:sz w:val="28"/>
        <w:szCs w:val="28"/>
      </w:rPr>
      <w:t>Name: _______________   Global History Writing Rubri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14:43:00Z</dcterms:created>
  <dc:creator>Michael Burruano</dc:creator>
  <dc:description/>
  <dc:language>en-US</dc:language>
  <cp:lastModifiedBy>Michael Burruano</cp:lastModifiedBy>
  <dcterms:modified xsi:type="dcterms:W3CDTF">2011-07-14T15:48:00Z</dcterms:modified>
  <cp:revision>14</cp:revision>
  <dc:subject/>
  <dc:title/>
</cp:coreProperties>
</file>